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09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031220 от 25.08.2016 г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выполнение подрядных работ «Строительство сети доступа FTTB Стерлитамак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2» сентября 2016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450000, Республика Башкортостан, г. Уфа, 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рассмотрения, оценки и сопоставления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сентябр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3» сентябр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2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рассмотрения, оценки и сопоставления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9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9-05T07:09:00Z</dcterms:modified>
  <cp:revision>2</cp:revision>
  <dc:subject/>
  <dc:title/>
</cp:coreProperties>
</file>